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680"/>
      </w:tblGrid>
      <w:tr>
        <w:trPr>
          <w:trHeight w:val="392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5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7 год»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  <w:t>Смета доходов и расходов целевого бюджет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32"/>
        </w:rPr>
      </w:pPr>
      <w:r>
        <w:rPr>
          <w:rFonts w:cs="Times New Roman CYR" w:ascii="Times New Roman CYR" w:hAnsi="Times New Roman CYR"/>
          <w:b/>
          <w:bCs/>
          <w:sz w:val="28"/>
          <w:szCs w:val="32"/>
        </w:rPr>
        <w:t>экологического фонда Ульяновской области на 200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113"/>
        <w:gridCol w:w="1260"/>
      </w:tblGrid>
      <w:tr>
        <w:trPr>
          <w:trHeight w:val="7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2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4981120100001000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80,0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 22906024100000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экологическ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7480,0 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оектно-изыскательские работы, согласование и проведение экспертиз проектно-сметной документации для объектов природоохра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,0    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.1.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евое участие в изготовлении </w:t>
            </w:r>
            <w:r>
              <w:rPr>
                <w:sz w:val="28"/>
                <w:szCs w:val="28"/>
              </w:rPr>
              <w:t xml:space="preserve">проектно-сметной документации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на очистные сооружения в муниципальном образовании «Базарносызга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плотины и водосброса пруда  на реке Юловке в  муниципальном образовании «Инзенский район» Ульяновской области, 2-й этап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евое участие в изготовлении проектно-сметной документации на строительство полигона твердых бытовых отходов в муниципальном образовании «Кузоват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аботка проектно-сметной документации с целью  защиты от подтопления с. Усть-Урень  в муниципальном образовании «Карсу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4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евое участие в изготовлении проектно-сметной документации на строительство полигона твердых бытовых отходов в             р.п. Мулловка в муниципальном образовании «Мелекесский райо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06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6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роектно-сметной документации на строительство гидротехнических берегоукрепительных сооружений Ундоровской зоны в муниципальном образовании «Ульян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7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на строительство гидротехнических берегоукрепительных сооружений для защиты   с. Кременки муниципального образования «город Новоульяновс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8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здание информационно-аналитических систем в област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390,0</w:t>
            </w:r>
          </w:p>
        </w:tc>
      </w:tr>
      <w:tr>
        <w:trPr>
          <w:trHeight w:val="6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едение государственного мониторинга за состоянием атмосферного воздуха и водных объе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 </w:t>
            </w:r>
          </w:p>
        </w:tc>
      </w:tr>
      <w:tr>
        <w:trPr>
          <w:trHeight w:val="7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ниторинг экзогенных геологических процессов (оползней) территориального уровня в пределах Ульянов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06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храна региональных и местных памятников природы, региональных заказников и объектов, находящихся под особой охр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60,0   </w:t>
            </w:r>
          </w:p>
        </w:tc>
      </w:tr>
      <w:tr>
        <w:trPr>
          <w:trHeight w:val="57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урочища «Баканов овраг» в муниципальном образовании «Радище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Верхнего (Трехсосенского) пруда в муниципальном образовании «город Димитровгр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00,0  </w:t>
            </w:r>
          </w:p>
        </w:tc>
      </w:tr>
      <w:tr>
        <w:trPr>
          <w:trHeight w:val="106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лесоуходных работ и ликвидация стихийных мусорных свалок парка культуры и отдыха «Победа» в муниципальном образовании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,0   </w:t>
            </w:r>
          </w:p>
        </w:tc>
      </w:tr>
      <w:tr>
        <w:trPr>
          <w:trHeight w:val="74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прудов на базе отдыха «Синие воды» в муниципальном образовании «Тереньгуль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53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иск источника загрязнения, очистка от нефтепродуктов и восстановление  природного комплекса памятника природы «Винновская роща» в муниципальном образовании «город Ульянов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83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ализация мероприятий по оздоровлению окружающей среды, обеспечению экологической безопасн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750,0    </w:t>
            </w:r>
          </w:p>
        </w:tc>
      </w:tr>
      <w:tr>
        <w:trPr>
          <w:trHeight w:val="5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нос места захоронения в с. Мордово  муниципального образования «Сенгилее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транение размыва  участка трассы газопровода высокого давления «Никольск-Инза» с целью предотвращения выброса газа в атмосферу в муниципальном образовании «Инзе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0,0  </w:t>
            </w:r>
          </w:p>
        </w:tc>
      </w:tr>
      <w:tr>
        <w:trPr>
          <w:trHeight w:val="3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квидация стихийных свалок  с. Тагай муниципального образования «Май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биотермических ям (Беккари) в муниципальном образовании «Вешкайм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биотермической ямы в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униципальном образовании «Сенгилеевский район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6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илизация просроченных ядохимикатов в муниципальном образовании «Чердакл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9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7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евое участие в берегоукреплении Куйбышевского водохранилища в районе с. Шиловка муниципального образования «Сенгилеевский райо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8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евое участие в берегоукреплении Куйбышевского водохранилища в районе с. Криуши  муниципального образования «Ульяновский райо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.9.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биотехнических мероприятий с целью уменьшения популяций черной мошки в муниципальном образовании «Су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храна   водных    ресурсов,  водоснабжение    населенных       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927,0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.1. 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и обустройство двух артезианских скважин в муниципальном образовании «город Бары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2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евое участие в федеральной программе по расчистке русел рек Долгая и Промза в муниципальном образовании «Су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канализационной сети и канализационно-насосной станции микрорайона Лесхоза муниципального образования «Инзе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разводящих водопроводов по ул. Метро в муниципальном образовании «Старокулатк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 </w:t>
            </w:r>
          </w:p>
        </w:tc>
      </w:tr>
      <w:tr>
        <w:trPr>
          <w:trHeight w:val="67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емонт водопровода в с. Русское Урайкино в муниципальном образовании «Старомайнский район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69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6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очистных сооружений и коммуникаций  пос. Тимирязевский в муниципальном образовании «Ульян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,0  </w:t>
            </w:r>
          </w:p>
        </w:tc>
      </w:tr>
      <w:tr>
        <w:trPr>
          <w:trHeight w:val="7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7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евое участие в завершении строительства водозаборной скважины с. Старый Белый Яр в муниципальном образовании «Чердаклинский район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,0     </w:t>
            </w:r>
          </w:p>
        </w:tc>
      </w:tr>
      <w:tr>
        <w:trPr>
          <w:trHeight w:val="7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8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логическое благоустройство родника «Самойлов» в муниципальном образовании «Павл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,0  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9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монт водопровода в с.  Ясашное Помряскино в муниципальном образовании «Старомай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0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кущий ремонт водопровода и башни Рожновского в с. Ахметлей муниципального образования «Николае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евое участие в федеральной программе по расчистке русла реки Сызранки в муниципальном образовании «Новоспас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евое участие в федеральной программе по расчистке русла реки Красной с целью защиты от подтопления с. Татарское Урайкино  в муниципальном образовании «Старомайнский район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конструкция водопроводав с. Поливаново в муниципальном образовании «Барыш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84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евое участие в завершении строительства водозаборных скважин с. Шмелевка и с. Лесное Никольское, начатого в 2004 году в муниципальном образовании  «Старомай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1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евое участие в завершении 1-й очереди строительства водопровода в п. Колхозный муниципального образования «Чердакл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4" w:hanging="4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6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витие системы экологического образования и формирование экологической культуры. Проведение научно-исследовательских, опытно-конструкторских и технологических рабо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8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научно-исследовательской работы по комплексному исследованию экологического каркаса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дание государственного доклада «О состоянии окружающей среды Ульяновской области в 2006 го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районах области Международного дня защиты от экологической опасности на базе опорных экологических площадок областного детского экологического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ежегодного регионального фотоконкурса экологической фотографии, региональной конференции «Природа Симбирского края» Ульяновским областным краеведческим музе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ых Любищевских чтений Ульяновским государственным педагогическим университ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6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летних профильных лагерей «Сбережем нашу землю» областной станцией юных натуралис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7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168,0</w:t>
            </w:r>
          </w:p>
        </w:tc>
      </w:tr>
      <w:tr>
        <w:trPr>
          <w:trHeight w:val="3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 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480,0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9:00Z</dcterms:created>
  <dc:creator>Данил</dc:creator>
  <dc:description/>
  <cp:keywords/>
  <dc:language>en-US</dc:language>
  <cp:lastModifiedBy>bychkova</cp:lastModifiedBy>
  <cp:lastPrinted>2006-11-16T10:31:00Z</cp:lastPrinted>
  <dcterms:modified xsi:type="dcterms:W3CDTF">2006-11-16T07:43:00Z</dcterms:modified>
  <cp:revision>18</cp:revision>
  <dc:subject/>
  <dc:title>Проект сметы доходов и расходов</dc:title>
</cp:coreProperties>
</file>